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местителя директора по административно-хозяйственной работе  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Ф, </w:t>
      </w:r>
      <w:hyperlink r:id="rId2">
        <w:r>
          <w:rPr>
            <w:rStyle w:val="InternetLink"/>
            <w:rFonts w:eastAsia="Times New Roman"/>
            <w:sz w:val="22"/>
            <w:lang w:eastAsia="ru-RU"/>
          </w:rPr>
          <w:t xml:space="preserve">Федерального закона </w:t>
        </w:r>
      </w:hyperlink>
      <w:r>
        <w:rPr>
          <w:rFonts w:eastAsia="Times New Roman"/>
          <w:sz w:val="22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раздел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/>
            <w:sz w:val="22"/>
            <w:lang w:eastAsia="ru-RU"/>
          </w:rPr>
          <w:t>приказом</w:t>
        </w:r>
      </w:hyperlink>
      <w:r>
        <w:rPr>
          <w:rFonts w:eastAsia="Times New Roman"/>
          <w:sz w:val="22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Заместитель директора ОУ по административно-хозяйственной работе (далее – заместитель директора по АХР) относится к категории руководителей ОУ, назначается на должность и освобождается от нее приказом директора </w:t>
      </w:r>
      <w:r>
        <w:rPr>
          <w:sz w:val="22"/>
        </w:rPr>
        <w:t>по согласованию с администрацией Кировского района Санкт-Петербург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заместителя директора по АХР назначается лицо, имеющее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или руководящих должностях не менее 5 лет, или высшее профессиональное образование и дополнительное профессиональное образование в области государственного и муниципального управления, менеджмента и экономики и стаж работы на педагогических или руководящих должностях не менее 5 лет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284" w:firstLine="850"/>
        <w:contextualSpacing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Заместитель директора по АХР должен иметь 4 группу допуска по электробезопасности, если в штате ОУ нет электрик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должность заместителя директора по АХР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заместитель директора по АХР</w:t>
      </w:r>
      <w:r>
        <w:rPr>
          <w:spacing w:val="4"/>
          <w:sz w:val="22"/>
        </w:rPr>
        <w:t xml:space="preserve"> руководствуетс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4"/>
          <w:sz w:val="22"/>
        </w:rPr>
        <w:t xml:space="preserve">Конституцией и </w:t>
      </w:r>
      <w:r>
        <w:rPr>
          <w:spacing w:val="3"/>
          <w:sz w:val="22"/>
        </w:rPr>
        <w:t xml:space="preserve">законами Российской Федерации,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spacing w:val="3"/>
          <w:sz w:val="22"/>
        </w:rPr>
        <w:t>указами Президента РФ, реше</w:t>
      </w:r>
      <w:r>
        <w:rPr>
          <w:sz w:val="22"/>
        </w:rPr>
        <w:t xml:space="preserve">ниями Правительства РФ и органов управления образованием всех </w:t>
      </w:r>
      <w:r>
        <w:rPr>
          <w:spacing w:val="1"/>
          <w:sz w:val="22"/>
        </w:rPr>
        <w:t>уровней по вопросам образования и воспитания обучающихс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spacing w:val="1"/>
          <w:sz w:val="22"/>
        </w:rPr>
        <w:t>ад</w:t>
      </w:r>
      <w:r>
        <w:rPr>
          <w:spacing w:val="2"/>
          <w:sz w:val="22"/>
        </w:rPr>
        <w:t xml:space="preserve">министративным, правовым и хозяйственным законодательством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spacing w:val="2"/>
          <w:sz w:val="22"/>
        </w:rPr>
        <w:t>правилами и нормами охраны труда, техники безопасности и про</w:t>
      </w:r>
      <w:r>
        <w:rPr>
          <w:spacing w:val="1"/>
          <w:sz w:val="22"/>
        </w:rPr>
        <w:t xml:space="preserve">тивопожарной защиты,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1"/>
          <w:sz w:val="22"/>
        </w:rPr>
        <w:t>а также Уставом и локальными нормативными актами ОУ (в том числе Правилами внутреннего трудового рас</w:t>
      </w:r>
      <w:r>
        <w:rPr>
          <w:sz w:val="22"/>
        </w:rPr>
        <w:t xml:space="preserve">порядка работников ГБОУ ___,   приказами и распоряжениями директора ОУ,   настоящей должностной инструкцией), трудовым договором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284" w:firstLine="850"/>
        <w:contextualSpacing/>
        <w:jc w:val="both"/>
        <w:rPr>
          <w:sz w:val="22"/>
        </w:rPr>
      </w:pPr>
      <w:r>
        <w:rPr>
          <w:sz w:val="22"/>
        </w:rPr>
        <w:t>Заместитель директора по АХР соблюдает Конвенцию о правах ребенк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Заместитель директора по  АХР  должен знать: приоритетные направления развития образовательной системы Российской Федерации;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основы экономики, социологии; способы организации финансово-хозяйственной деятельности образовательного учреждения; основы менеджмента, управления персоналом; основы управления проектами; Федеральный закон от 5 апреля 2013 г. N 44-ФЗ "О контрактной системе в сфере закупок товаров, работ, услуг для обеспечения государственных и муниципальных нужд", а также иные нормативные правовые акты в сфере закупок товаров, работ, услуг для обеспечения государственных и муниципальных нужд; основные понятия, принципы и процессы осуществления закупок товаров, работ, услуг, работы с текстовыми редакторами, электронными таблицами, электронной почтой и браузерами, мультимедийным оборудованием; Устав ОУ, Правила внутреннего трудового распорядка работников и иные локальные нормативные акты  образовательного учреждения; правила и нормы по охране труда и пожарной безопасности; правила безопасного использования сети Интерн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Заместитель директора по АХР подчиняется непосредственно директору ОУ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Заместителю директора по АХР непосредственно подчиняются работники ОУ в должности из категории «Рабочие»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период отпуска и временной нетрудоспособности заместителя директора по АХР его обязанности выполняет директор ОУ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процессе осуществления профессиональной деятельности заместитель директора по АХР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eastAsia="Times New Roman"/>
          <w:color w:val="000000"/>
          <w:spacing w:val="6"/>
          <w:sz w:val="22"/>
          <w:lang w:eastAsia="ru-RU"/>
        </w:rPr>
      </w:pPr>
      <w:r>
        <w:rPr>
          <w:rFonts w:eastAsia="Times New Roman"/>
          <w:color w:val="000000"/>
          <w:spacing w:val="6"/>
          <w:sz w:val="22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240" w:after="24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19"/>
        <w:spacing w:lineRule="auto" w:line="240" w:before="120" w:after="120"/>
        <w:ind w:left="714" w:hanging="0"/>
        <w:contextualSpacing/>
        <w:rPr>
          <w:b/>
          <w:b/>
          <w:sz w:val="22"/>
        </w:rPr>
      </w:pPr>
      <w:r>
        <w:rPr>
          <w:b/>
          <w:i/>
          <w:sz w:val="22"/>
        </w:rPr>
        <w:t>Заместитель директора по АХР</w:t>
      </w:r>
      <w:r>
        <w:rPr>
          <w:b/>
          <w:i/>
          <w:color w:val="000000"/>
          <w:sz w:val="22"/>
        </w:rPr>
        <w:t xml:space="preserve"> выполняет следующие должностные обязанности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текущее и перспективное планирование хозяйственной деятельности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sz w:val="22"/>
        </w:rPr>
        <w:t>Координирует работу подчиненных ему служб и структурных подразделений;  ведет табель учета рабочего времени этой категории работников, а также разработку документации, необходимой для хозяйственной деятельности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sz w:val="22"/>
        </w:rPr>
        <w:t>Осуществляет руководство хозяйственной деятельностью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z w:val="22"/>
        </w:rPr>
        <w:t>Осуществляет текущий контроль за хозяйственным обслуживанием и надлежащим техническим и санитарно-гигиеническим состоянием здания, учебных и административных кабинетов, библиотеки, спортзала, столовой, медицинского кабинета  и  других помещений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Обеспечивает своевременную подготовку ОУ к началу учебного года, а также</w:t>
      </w:r>
      <w:r>
        <w:rPr>
          <w:szCs w:val="24"/>
        </w:rPr>
        <w:t xml:space="preserve"> </w:t>
      </w:r>
      <w:r>
        <w:rPr>
          <w:sz w:val="22"/>
        </w:rPr>
        <w:t>подготовку летнего оздоровительного лагеря на базе ОУ к приемке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sz w:val="22"/>
        </w:rPr>
        <w:t xml:space="preserve">Организует контроль за рациональным расходованием материалов и финансовых средств образовательного учрежд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sz w:val="22"/>
        </w:rPr>
        <w:t>Принимает меры по расширению хозяйственной самостоятельности ОУ, своевременному заключению необходимых договоров, привлечению для осуществления деятельности, предусмотренной Уставом, дополнительных источников финансовых и материальных средст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z w:val="22"/>
        </w:rPr>
        <w:t xml:space="preserve">Организует работу по проведению анализа и оценки финансовых результатов деятельности образовательного учреждения, разработке и реализации мероприятий по повышению эффективности использования бюджетных средств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z w:val="22"/>
        </w:rPr>
        <w:t>Принимает материальные ценности, имущество, мебель, инвентарь ОУ на ответственное хранение в порядке, установленном законодательством; является материально ответственным лицо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z w:val="22"/>
        </w:rPr>
        <w:t xml:space="preserve">Принимает меры по обеспечению необходимых социально-бытовых условий для обучающихся  и работников ОУ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z w:val="22"/>
        </w:rPr>
        <w:t>Участвует в подборе и расстановке административно-хозяйственных кадров, а также работников из числа обслуживающего персонала, организует повышение их квалификации и профессионального  мастерства, повышает свою квалификацию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sz w:val="22"/>
        </w:rPr>
        <w:t>Вносит предложения по совершенствованию хозяйственной деятельности и управления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z w:val="22"/>
        </w:rPr>
        <w:t>Готовит в случае отпуска или временной нетрудоспособности главного бухгалтера  отчет Учредителю образовательного учреждения о поступлении и расходовании финансовых и материальных средст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Руководит работами по благоустройству, озеленению и уборке территории, отвечает за своевременный вывоз мусора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sz w:val="22"/>
        </w:rPr>
        <w:t>Организует обращение с отходами (сбор, учет, хранение, вывоз); предоставляет достоверную информацию об обращении с отходами по требованию местных исполнительных и распорядительных органов, территориальных органов государственного управления в области обращения с отходами, проводит по мере необходимости, но не реже одного раза в год инвентаризацию отход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z w:val="22"/>
        </w:rPr>
        <w:t>Обеспечивает соблюдение требований охраны труда при эксплуатации здания, технологического, энергетического оборудования, осуществляет их периодический осмотр и организует текущий ремон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Обеспечивает безопасность при переноске тяжестей, погрузочно-разгрузочных работах, эксплуатации транспортных средств на территории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Организует соблюдение требований пожарной безопасности зданий и сооружений, обеспечивает контроль за содержанием и исправностью автоматической пожарной сигнализации, средств пожаротушени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инимает меры по оснащению столовой, мастерских, учебных лабораторий и кабинетов современным оборудованием, наглядными пособиями и техническими средствами обучения, по пополнению библиотеки учебно-методической, художественной и периодической литературо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z w:val="22"/>
        </w:rPr>
        <w:t>Организует инвентарный учет имущества ОУ, проводит инвентаризацию имущества, своевременно составляет отчетность и ведет документацию по закрепленному участку работы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z w:val="22"/>
        </w:rPr>
        <w:t>Организует проведение ежегодных измерений сопротивления изоляции электроустановок и электропроводки, заземляющих устройств, периодических испытаний и освидетельствовании водогрейных и паровых котлов, сосудов, работающих под давлением, баллонов для сжатых и сжиженных газов, анализ воздушной среды на содержание пыли, газов и паров вредных веществ, замер освещенности, наличия радиации, шума в помещениях образовательного учреждения в соответствии с правилами и нормами по обеспечению безопасности жизнедеятельност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z w:val="22"/>
        </w:rPr>
        <w:t>Организует обучение по охране труда работников из числа технического и обслуживающего персонала, проводит их инструктажи на рабочем месте (первичный и периодические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sz w:val="22"/>
        </w:rPr>
        <w:t>Организует не реже 1 раза в 5 лет разработку инструкций по охране труда по видам работ для технического и вспомогательного персонал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sz w:val="22"/>
        </w:rPr>
        <w:t>Контролирует приобретение и выдачу средств индивидуальной защиты для работников и обучающихся ОУ, их учет, хранение и уход за ними, ведет учет, хранение противопожарного инвентар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sz w:val="22"/>
        </w:rPr>
        <w:t>Проводит совместно с профкомом (профкомами) административно-общественный контроль безопасности использования, хранения учебных приборов и оборудования, химических реактивов, наглядных пособий, школьной мебели. Своевременно принимает меры к изъятию химических реактивов, учебного оборудования, приборов, не предусмотренных типовыми перечнями, в том числе самодельного (установленного в мастерских, учебных и других помещениях без соответствующего акта-разрешения), приостанавливает образовательный процесс в помещениях образовательного учреждения, если там создаются опасные условия здоровью работников или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Выявляет обстоятельства несчастных случаев, происшедших с работниками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Организует  периодические бесплатные медицинские обследования работников ОУ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z w:val="22"/>
        </w:rPr>
        <w:t>Обеспечивает информационное наполнение и обновление отдельных разделов официального   сайта ОУ в сети Интернет в рамках своей компетен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z w:val="22"/>
        </w:rPr>
        <w:t>Соблюдает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z w:val="22"/>
        </w:rPr>
        <w:t>Соблюдает этические нормы поведения в ОУ, в быту, в общественных местах, соответствующие общественному положению работника образовательного учреждени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z w:val="22"/>
        </w:rPr>
      </w:pPr>
      <w:r>
        <w:rPr>
          <w:sz w:val="22"/>
        </w:rPr>
        <w:t>Выполняет правила по охране труда и пожарной безопасност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</w:t>
      </w:r>
      <w:r>
        <w:rPr>
          <w:sz w:val="22"/>
        </w:rPr>
        <w:t>обеспечивает выполнение непосредственно подчиненными ему педагогами и учебно-вспомогательным составом действующего законодательства о противодействии коррупции и локальных нормативных актов, направленных на реализацию мер по предупреждению коррупции в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z w:val="22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284" w:hanging="0"/>
        <w:contextualSpacing/>
        <w:rPr>
          <w:sz w:val="22"/>
        </w:rPr>
      </w:pPr>
      <w:r>
        <w:rPr>
          <w:sz w:val="22"/>
        </w:rPr>
      </w:r>
    </w:p>
    <w:p>
      <w:pPr>
        <w:pStyle w:val="Style19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Заместитель директора по АХР имеет право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оссийской Федерации социальные гаранти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накомиться с проектами решений руководства, касающимися его деятельност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Вносить на рассмотрение директора предложения по улучшению деятельности ОУ и совершенствованию методов работы, замечания по деятельности отдельных работник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Давать обязательные для исполнения распоряжения непосредственно подчиненным работника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носить на рассмотрение руководителя организации представления о назначении, перемещении и увольнении работников, а также предложения об их поощрении или о наложении на них взыскани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ести переписку с организациями по вопросам, входящим в его компетенцию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Подписывать и визировать документы в пределах своей компетенции. Требовать от руководства оказания содействия в исполнении своих должностных обязанностей и пра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Повышать свою профессиональную квалификацию, в т.ч. на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ым 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Заместитель директора по АХР  несет ответственность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нарушение Устава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ым 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/>
            <w:sz w:val="22"/>
            <w:lang w:eastAsia="ru-RU"/>
          </w:rPr>
          <w:t>административным</w:t>
        </w:r>
      </w:hyperlink>
      <w:r>
        <w:rPr>
          <w:rFonts w:eastAsia="Times New Roman"/>
          <w:sz w:val="22"/>
          <w:lang w:eastAsia="ru-RU"/>
        </w:rPr>
        <w:t>, </w:t>
      </w:r>
      <w:hyperlink r:id="rId5">
        <w:r>
          <w:rPr>
            <w:rStyle w:val="InternetLink"/>
            <w:rFonts w:eastAsia="Times New Roman"/>
            <w:sz w:val="22"/>
            <w:lang w:eastAsia="ru-RU"/>
          </w:rPr>
          <w:t>уголовным</w:t>
        </w:r>
      </w:hyperlink>
      <w:r>
        <w:rPr>
          <w:rFonts w:eastAsia="Times New Roman"/>
          <w:sz w:val="22"/>
          <w:lang w:eastAsia="ru-RU"/>
        </w:rPr>
        <w:t> и </w:t>
      </w:r>
      <w:hyperlink r:id="rId6">
        <w:r>
          <w:rPr>
            <w:rStyle w:val="InternetLink"/>
            <w:rFonts w:eastAsia="Times New Roman"/>
            <w:sz w:val="22"/>
            <w:lang w:eastAsia="ru-RU"/>
          </w:rPr>
          <w:t>гражданским законодательством</w:t>
        </w:r>
      </w:hyperlink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ы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гражданским законодательством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а несоблюдение принципов и требований антикоррупционной политики ОУ, а также за действия непосредственно подчиненных ему лиц, нарушающих эти принципы и требования, – в пределах определенных действующим законодательством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За выполнение работниками, непосредственно подчиненными ему, правил использования Локальной Вычислительной Сети и ресурсов сети Интернет, за целесообразное использование ресурсов Единой Информационной Среды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нарушение правил пожарной безопасности, охраны санитарно-гигиенических правил организации учебно-воспитательного процесс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заместитель директора по АХР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Заместитель директора по АХР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Times New Roman"/>
          <w:color w:val="000000"/>
          <w:sz w:val="22"/>
          <w:lang w:eastAsia="ru-RU"/>
        </w:rPr>
        <w:t>Работает в режиме ненормированного рабочего дня по графику, составленному исходя из 40-часовой рабочей недели и утвержденному директором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/>
      </w:pPr>
      <w:r>
        <w:rPr>
          <w:rFonts w:eastAsia="Times New Roman"/>
          <w:color w:val="000000"/>
          <w:sz w:val="22"/>
          <w:lang w:eastAsia="ru-RU"/>
        </w:rPr>
        <w:t>Организует свою работу на основе плана, утвержденного директоро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редставляет директору по окончании учебного года анализ финансово-хозяйственной деятельности образовательного учреждени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 xml:space="preserve">Получает от директора информацию нормативно-правового и организационно-методического характера, знакомится под расписку с соответствующими документами; передает директору информацию, полученную на совещаниях и семинарах, непосредственно после ее получ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Систематически обменивается информацией по вопросам, входящим в его компетенцию, с педагогическими работниками, заместителями директора ОУ, обслуживающим персонало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/>
          <w:sz w:val="22"/>
          <w:lang w:eastAsia="ru-RU"/>
        </w:rPr>
        <w:t>Исполняет обязанности директора ОУ в период его временного отсутствия (отпуск, болезнь и т. п.), исполнение обязанностей осуществляется в соответствии с законодательством о труде и Уставом ОУ на основании приказа директора или приказа Учредителя, если соответствующий приказ не может быть издан по объективным причинам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Директор ГБОУ 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20:40:00Z</dcterms:created>
  <dc:creator>Андрей</dc:creator>
  <dc:description/>
  <cp:keywords/>
  <dc:language>en-US</dc:language>
  <cp:lastModifiedBy>komleva</cp:lastModifiedBy>
  <dcterms:modified xsi:type="dcterms:W3CDTF">2017-12-07T12:40:00Z</dcterms:modified>
  <cp:revision>13</cp:revision>
  <dc:subject/>
  <dc:title/>
</cp:coreProperties>
</file>